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/digitaalallkirja kuupäev/ nr 1-5/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ide kehtetuks tunnistamine RMK Sagadi metsakesku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MK juhatuse 11.03.2025.a otsusega nr 1-32/51 kinnitatud „RMK külastuskorraldusosakonna põhimääruse“ punkti 5.8. alu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0"/>
        </w:rPr>
        <w:t>Tunnistan kehtetuk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 xml:space="preserve">Sagadi metsakeskuse juhataja 6. juuni 2019. a käskkiri nr </w:t>
      </w:r>
      <w:r>
        <w:fldChar w:fldCharType="begin">
          <w:ffData>
            <w:name w:val="Unnamed"/>
            <w:enabled/>
            <w:calcOnExit w:val="0"/>
            <w:statusText w:type="text" w:val="Siia sisestage käskkirja number (vt F1)"/>
            <w:textInput>
              <w:maxLength w:val="2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-5/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10 „</w:t>
      </w:r>
      <w:r>
        <w:rPr>
          <w:bCs/>
        </w:rPr>
        <w:t>RMK Sagadi metsakeskuse keskkonnaseire dokumentide kinnitamine“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 xml:space="preserve">Sagadi metsakeskuse juhataja 6. juuni 2019. a käskkiri nr </w:t>
      </w:r>
      <w:r>
        <w:fldChar w:fldCharType="begin">
          <w:ffData>
            <w:name w:val="Unnamed Copy 1"/>
            <w:enabled/>
            <w:calcOnExit w:val="0"/>
            <w:statusText w:type="text" w:val="Siia sisestage käskkirja number (vt F1)"/>
            <w:textInput>
              <w:maxLength w:val="2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-5/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9 „</w:t>
      </w:r>
      <w:r>
        <w:rPr>
          <w:bCs/>
        </w:rPr>
        <w:t>RMK Sagadi metsakeskuse jäätmekorralduse kinnitamine“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Luks</w:t>
      </w:r>
    </w:p>
    <w:p>
      <w:pPr>
        <w:pStyle w:val="Normal"/>
        <w:rPr/>
      </w:pPr>
      <w:r>
        <w:rPr/>
        <w:t>Sagadi metsakesk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Sagadi metsakeskus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Kehatekst2Mrk">
    <w:name w:val="Kehatekst 2 Mär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22:00Z</dcterms:created>
  <dc:creator>DF, Identity Matters and Visual Affairs</dc:creator>
  <dc:description>Ver 4.0, 05.2013</dc:description>
  <cp:keywords/>
  <dc:language>en-US</dc:language>
  <cp:lastModifiedBy>Anne Merivald</cp:lastModifiedBy>
  <cp:lastPrinted>2019-06-06T14:48:00Z</cp:lastPrinted>
  <dcterms:modified xsi:type="dcterms:W3CDTF">2025-06-09T07:42:00Z</dcterms:modified>
  <cp:revision>26</cp:revision>
  <dc:subject>MS Office 2000(TM) file templates</dc:subject>
  <dc:title/>
</cp:coreProperties>
</file>